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NW BOCES</w:t>
        <w:tab/>
        <w:t>Culinary Arts/Hospitality Academy</w:t>
      </w:r>
    </w:p>
    <w:p>
      <w:pPr>
        <w:pStyle w:val="Normal"/>
        <w:jc w:val="center"/>
        <w:rPr/>
      </w:pPr>
      <w:r>
        <w:rPr/>
        <w:t>Soups and Stocks Study Guide-</w:t>
      </w:r>
      <w:r>
        <w:rPr>
          <w:i/>
        </w:rPr>
        <w:t>Chef Tomasesk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Name</w:t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Stock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Soup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Mirepoux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Demi-glac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Glac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Thin Soup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Thick Soup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Specialty Soup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Cold Soup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Consommé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Roux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Fu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VE PRINCIPLES OF MAKING ST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ETERMINES THE SIZE OF THE MIREPOUX (ROUGH GARNISH) IN STOCK MAKING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ACCURATE, UNIFORM CUTS SO IMPORTANT IN VEGETABLE PREPARATIONS AND SOUP PREPARATIONS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PROPER METHODS OF COOLING A STOCK, SOUP OR SAUCE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41:00Z</dcterms:created>
  <dc:creator>Mtomaseski</dc:creator>
  <dc:description/>
  <cp:keywords/>
  <dc:language>en-US</dc:language>
  <cp:lastModifiedBy>Mtomaseski</cp:lastModifiedBy>
  <dcterms:modified xsi:type="dcterms:W3CDTF">2006-09-25T14:58:00Z</dcterms:modified>
  <cp:revision>6</cp:revision>
  <dc:subject/>
  <dc:title>PNW BOCES</dc:title>
</cp:coreProperties>
</file>